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етодические </w:t>
      </w:r>
      <w:r>
        <w:rPr>
          <w:b/>
          <w:color w:val="000000"/>
          <w:sz w:val="28"/>
          <w:szCs w:val="28"/>
        </w:rPr>
        <w:t>материалы по организации СРС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жаемые студенты, предложенные Вам задания предназначены для самостоятельного приобретения знаний, детальной проработки изучаемого материала, закрепления получаемых в университете знаний и активизации творческой деятельности. Выполнение заданий СРС позволит Вам прийти на занятие СРСП ауд. более подготовленным к вопросам, на которые предстоит отвечать на тестировании и экзамене. Задания для самостоятельной работы помогут Вам структурировать, классифицировать и обобщить учебный материал (например, написание рефератов, составление логических схем баз знания, хронологических схем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форм СРС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занятиям - </w:t>
      </w:r>
      <w:r>
        <w:rPr>
          <w:color w:val="000000"/>
          <w:sz w:val="28"/>
          <w:szCs w:val="28"/>
        </w:rPr>
        <w:t>обычная форма самостоятельной работы студента, включающая усвоение лекционного и практического материалов, изучение рекомендуемой литературы, конспектирование статей, отдельных разделов учеб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деловой игре </w:t>
      </w:r>
      <w:r>
        <w:rPr>
          <w:color w:val="000000"/>
          <w:sz w:val="28"/>
          <w:szCs w:val="28"/>
        </w:rPr>
        <w:t>связана с распределением ролей, сбором материалов, который помогают студентам выработать навыки, необходимые для будущей профессиональной деятельности. Оформление результатов требует обобщения, составления определенных выводов и рекомендац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текущему опросу и рубежному контролю </w:t>
      </w:r>
      <w:r>
        <w:rPr>
          <w:color w:val="000000"/>
          <w:sz w:val="28"/>
          <w:szCs w:val="28"/>
        </w:rPr>
        <w:t>позволяет выявить знания, уровень подготовки по различным темам изучаемой дисциплины в форме собеседования, письменно или тестир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еферат - </w:t>
      </w:r>
      <w:r>
        <w:rPr>
          <w:color w:val="000000"/>
          <w:sz w:val="28"/>
          <w:szCs w:val="28"/>
        </w:rPr>
        <w:t>краткое изложение научной и специальной литературы по определенной проблеме или анализ литературных источников с целью - научить студента использовать специальную литературу, статистические данные, критически осмысливать теорию и практику рассматриваемых проблем, умение четко и логично излагать материал в письменном вид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клады </w:t>
      </w:r>
      <w:r>
        <w:rPr>
          <w:color w:val="000000"/>
          <w:sz w:val="28"/>
          <w:szCs w:val="28"/>
        </w:rPr>
        <w:t>позволяют студенту основательно изучить интересующий его вопрос, изложить материал в компактном и доступном виде, внести в текст полемику, приобрести навыки научно-исследовательской работ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ссе </w:t>
      </w:r>
      <w:r>
        <w:rPr>
          <w:color w:val="000000"/>
          <w:sz w:val="28"/>
          <w:szCs w:val="28"/>
        </w:rPr>
        <w:t>- краткое рассуждение студента на определенную тему. Отличи</w:t>
        <w:softHyphen/>
        <w:t>тельная особенность эсс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сть, необходимость самостоятельного, желательно творческого осмысления той или иной проблемы, поставленной преподавателем. Темы эссе, предлагаемые для самостоятельной работы, представляют собой конкретные вопросы по изучаемому предмету. Преподавателя интересует в первую очередь личное мнение студента относительно той или иной проблем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оссарий - </w:t>
      </w:r>
      <w:r>
        <w:rPr>
          <w:color w:val="000000"/>
          <w:sz w:val="28"/>
          <w:szCs w:val="28"/>
        </w:rPr>
        <w:t>краткое разъяснение терминов на казахском, русском и иностранном языках по определенной тем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местровые (контрольные) работы </w:t>
      </w:r>
      <w:r>
        <w:rPr>
          <w:color w:val="000000"/>
          <w:sz w:val="28"/>
          <w:szCs w:val="28"/>
        </w:rPr>
        <w:t>проводятся с целью отработки материала, выносимого на самостоятельное изучение, а также закрепления знаний по крупным темам или разделам дисциплин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урсовой проект (работа) - </w:t>
      </w:r>
      <w:r>
        <w:rPr>
          <w:color w:val="000000"/>
          <w:sz w:val="28"/>
          <w:szCs w:val="28"/>
        </w:rPr>
        <w:t>самостоятельные исследования и расчеты по определенной теме, в ходе выполнения которых студенты приобретают навыки работы с научной, учебной, специальной литературой, документами, справочными материалами; овладевают методами поисковой деятельности, обработки, обобщения, анализа информации, получают знания по определенному предмету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рупповой проект - </w:t>
      </w:r>
      <w:r>
        <w:rPr>
          <w:color w:val="000000"/>
          <w:sz w:val="28"/>
          <w:szCs w:val="28"/>
        </w:rPr>
        <w:t>самостоятельные исследования и расчеты по определенной теме группой студентов в количестве 3-5 человек. Каждая группа разрабатывает свой проект и проводит его презентаци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Индивидуальный проект - </w:t>
      </w:r>
      <w:r>
        <w:rPr>
          <w:color w:val="000000"/>
          <w:sz w:val="28"/>
          <w:szCs w:val="28"/>
        </w:rPr>
        <w:t>выполняют обычно наиболее подготовленные студенты по желанию. Проект отличается актуальностью и новизной, исследовательским характером, результаты которого могут быть доложены на студенческой конференции (Положение о формировании учебно-методического комплексе дисциплины (П КГУ 0 - 2009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готовке рефера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изучения учебной дисциплины студенту может быть предложено написание реферата по наиболее значимой изучаемой проблеме. Студент также может самостоятельно инициировать написание реферата по определенной теме с целью более глубокого изучения пробле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ом реферирования может также являться отдельная монография, сборник статей или документов, статья или отдельный документ, использованный для изучения какой-либо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ая цель подготовки реферата – показать, насколько осмыслена изучаемая проблема. Написание реферата преследует и другие цели, такие как: выработка навыков самостоятельной учебно-исследовательской работы; обучение методике анализа, обобщения, осмысления информации; проверка знаний студента по изученной дисципл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ферат не является научной работой в полном смысле этого слова. В нем дается только первичное осмысление и обобщение определенного объема информации, накопленной учеными и изложенной в литературе. При этом не возбраняется высказывать и свою точку зрения по освещаемому вопросу хотя бы в гипотетической форме, как предположение, которое может быть исследовано, доказано и аргументировано впоследств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е этапы работы по подготовке рефера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бор и изучение литературы по теме реферата;</w:t>
      </w:r>
    </w:p>
    <w:p>
      <w:pPr>
        <w:pStyle w:val="Normal"/>
        <w:jc w:val="both"/>
        <w:rPr/>
      </w:pPr>
      <w:r>
        <w:rPr>
          <w:sz w:val="28"/>
          <w:szCs w:val="28"/>
        </w:rPr>
        <w:t>- анализ и систематизация информации, разработка структуры рефер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исание и оформление рефер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бору литературы предшествует подготовка библиографического списка по теме реферата. Базой для его подготовки могут быть список рекомендуемой литературы в УМКД или библиографический список в учебнике по  дисциплине, предметные каталоги публичных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лее приступают к разработке плана (структуры) реферата. План реферата отражает в концентрированном виде его суть. План должен быть лаконичным, чтобы можно было, взглянув на него, легко понять, о чем будет говориться в тек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ычно план реферата включает в себя введение, основную часть и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 введении приводится обоснование темы, ее актуальность и значимость, обзор литературы по теме, также должна быть четко сформулирована цель, которую автор ставит перед собой, и пут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часть реферата содержит, как пр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ое  осмысление пробле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фактического материала, который аргументированно подтверждает теорию, изложенную в первом раз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часть должна соотноситься с поставленными задачами. В зависимости от того, сколько задач стоит перед автором, возможна разбивка основной части на подразде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аключении приводятся результаты осмысления проблемы, выводы, к которым приходит автор реферата, а также оценка значимости этих выводов для практики или для дальнейшего изучения проблемы, ибо нередко реферат перерастает в курсовую или дипломную работу. Выводы должны прямо соответствовать поставленным задач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ферат выполняется на стандартных листах формата А4. Примерный объем реферата составляет 20-22 страницы.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написанию э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ссе является наиболее сложным, наивысшим уровнем творческой работы студента, так как предполагает ярко выраженное личностное отношение автора к избранной теме, нестандартное изложение материала и в наибольшей степени способствует проявлению критического направления авторских мыс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Эссе – жанр литературный. При написании эссе не обойтись без яркого образного слога. Специфика данного жанра в том и состоит, что, с одной стороны, он дает неограниченную свободу мышления, а с другой – требует для ее передачи адекватной литературной фор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маловажный момент – насколько глубоко выбранная тема эссе волнует автора. Эссе, также, как и другие жанры, подразумевает осведомленность студента в области выбранной проблематики, знакомство с литературой по этому вопросу, но при этом крайне важную роль играет глубоко личностное отношение к выбранно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эссе – не более 5-7 страниц с полуторным интервал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готовке к тестирова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готовка к тестированию </w:t>
      </w:r>
      <w:r>
        <w:rPr>
          <w:color w:val="000000"/>
          <w:sz w:val="28"/>
          <w:szCs w:val="28"/>
        </w:rPr>
        <w:t>требует более тщательного изучения студентами материала по теме или разделу, акцентирования внимания на определенных терминах, содержания понятий дат, алгоритмов, имен ученых в той или ин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стировании Вы получите 40 контрольных вопросов, к которым даны 5 вариантов ответов; один из них – правильный. На тестирование отводится 20 мин. Положительная оценка ставится, если количество правильных ответов составляет не менее 50% от общего числа вопрос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40680" cy="3663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6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7936"/>
                            </w:tblGrid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ма, задание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виды рабо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тория развития науки о культурных растениях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тоды в растениеводстве. Выдающиеся уче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ые агрономические условия получения высоких урожае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дивидуальное развитие раст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ие особенности и агротехника чечевицы и люп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ие особенности и агротехника арахиса, кунжу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сличные из семейства капустны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ие особенности топинамбура. Значение, применени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ая характеристика и особенности цикор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ая характеристика и особенности конопли, джута, кенаф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ие особенности эфиро-масличных растен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ие особенности рябины, облепихи, крыжов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арственные растения из различных семей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ологические особенности табака и махор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карственные растения семейств марецветных и астроцвет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7936"/>
                      </w:tblGrid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ма, задание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виды рабо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тория развития науки о культурных растениях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тоды в растениеводстве. Выдающиеся учены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агрономические условия получения высоких урожаев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дивидуальное развитие раст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 особенности и агротехника чечевицы и люп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 особенности и агротехника арахиса, кунжу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личные из семейства капустны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 особенности топинамбура. Значение, применени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ая характеристика и особенности цикор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ая характеристика и особенности конопли, джута, кенаф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 особенности эфиро-масличных растен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 особенности рябины, облепихи, крыжов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арственные растения из различных семей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ологические особенности табака и махор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карственные растения семейств марецветных и астроцвет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Основная:</w:t>
      </w:r>
    </w:p>
    <w:p>
      <w:pPr>
        <w:pStyle w:val="2"/>
        <w:rPr>
          <w:b/>
          <w:b/>
          <w:szCs w:val="28"/>
        </w:rPr>
      </w:pPr>
      <w:r>
        <w:rPr>
          <w:szCs w:val="28"/>
        </w:rPr>
        <w:t>1 Растениеводство Н.И. Можаев, К.К. Аринов, А.Н. Нургалиев, А.Н. Можаев Учебник, Акмола.- 19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хнология производства продукции растениеводства. В.А. Шевченко, О.А. Распутин, Н.В. Скороходова, Т.П. Кобзева.  Москва 2004.- 382 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ы сельского хозяйства. Под редакцией И.М. Ващенко  М. Просвещение 1987. -57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тениеводство.П.И. Подгорный  Издательство сельские культуры. М. -1973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Этюды о растениях. А.С. Удовицкий, Ю.П. Лаптев, Ю.Г. Тринклер. Алма-Ата. Кайнар. 1986.- 296 с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тем письменных творчески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24:00Z</dcterms:created>
  <dc:creator>user</dc:creator>
  <dc:description/>
  <cp:keywords/>
  <dc:language>en-US</dc:language>
  <cp:lastModifiedBy>Пользователь</cp:lastModifiedBy>
  <cp:lastPrinted>2009-09-22T11:35:00Z</cp:lastPrinted>
  <dcterms:modified xsi:type="dcterms:W3CDTF">2010-10-14T10:24:00Z</dcterms:modified>
  <cp:revision>47</cp:revision>
  <dc:subject/>
  <dc:title/>
</cp:coreProperties>
</file>